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Wykonanie dokumentacji projektowej pod nazwą „Remont instalacji wodociągowej wody zimnej, ciepłej wody użytkowej oraz ppoż. z rozdziałem instalacji ppoż. od instalacji w.z. w budynku Szkoły Podstawowej Nr 60 przy ul. Zbaraskiej 3 w dzielnicy Praga-Południe m.st. Warszawy”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5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6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07-02T12:56:00Z</dcterms:modified>
  <cp:revision>2</cp:revision>
  <dc:subject/>
  <dc:title>Załącznik nr 9 do SIWZ</dc:title>
</cp:coreProperties>
</file>