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Załącznik Nr 4 do SIWZ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1"/>
        </w:rPr>
        <w:t>UD-VI-ZP/65/1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  <w:t>Wykonanie dokumentacji projektowej pod nazwą „Remont instalacji wodociągowej wody zimnej, ciepłej wody użytkowej oraz ppoż. z rozdziałem instalacji ppoż. od instalacji w.z. w budynku Szkoły Podstawowej Nr 60 przy ul. Zbaraskiej 3 w dzielnicy Praga-Południe m.st. Warszawy”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altName w:val="Courier New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;Courier New" w:hAnsi="Tunga;Courier New" w:cs="Tunga;Courier New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55:00Z</dcterms:created>
  <dc:creator>UM Rzeszów</dc:creator>
  <dc:description/>
  <cp:keywords/>
  <dc:language>en-US</dc:language>
  <cp:lastModifiedBy>Cydejko Aleksandra</cp:lastModifiedBy>
  <cp:lastPrinted>2018-05-08T10:14:00Z</cp:lastPrinted>
  <dcterms:modified xsi:type="dcterms:W3CDTF">2018-07-02T12:55:00Z</dcterms:modified>
  <cp:revision>2</cp:revision>
  <dc:subject/>
  <dc:title>Załącznik Nr 10 do SIWZ</dc:title>
</cp:coreProperties>
</file>