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5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Wykonanie dokumentacji projektowej pod nazwą „Remont instalacji wodociągowej wody zimnej, ciepłej wody użytkowej oraz ppoż. z rozdziałem instalacji ppoż. od instalacji w.z. w budynku Szkoły Podstawowej Nr 60 przy ul. Zbaraskiej 3 w dzielnicy Praga-Południe m.st. Warszawy”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36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czas wykonania dokumenta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8 tygodni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7 tygodni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 tygodni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Czas wykonania dokumenta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4:00Z</dcterms:created>
  <dc:creator>Romuald Żarnecki</dc:creator>
  <dc:description/>
  <cp:keywords/>
  <dc:language>en-US</dc:language>
  <cp:lastModifiedBy>Cydejko Aleksandra</cp:lastModifiedBy>
  <cp:lastPrinted>2018-05-08T10:12:00Z</cp:lastPrinted>
  <dcterms:modified xsi:type="dcterms:W3CDTF">2018-07-02T12:54:00Z</dcterms:modified>
  <cp:revision>2</cp:revision>
  <dc:subject/>
  <dc:title>Załącznik Nr 1</dc:title>
</cp:coreProperties>
</file>